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891298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369116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1653348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